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</w:p>
    <w:tbl>
      <w:tblPr>
        <w:tblW w:w="1548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55"/>
        <w:gridCol w:w="2620"/>
        <w:gridCol w:w="6310"/>
        <w:gridCol w:w="2716"/>
      </w:tblGrid>
      <w:tr>
        <w:trPr>
          <w:trHeight w:val="2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. del Medi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lingüismo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ua Español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ción Plástica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vivos se reproduce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Hoy, para comer. Biografía. Una mansión inglesa. Tipos de diccionarios. El Quijote (Cervantes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reproducción human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TV and cinema (1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ancianos. Mongolia. El cuento. Texto informativ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cer con salud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fermedades (2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alanta e Hipómenes: Cuento de la mitología griega. El teatr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ind w:left="72" w:hanging="18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Heart to Heart (Science on Display p. 22)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ecosistema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nódice: La mujer en la Antigua Grecia. La pobreza. ONGs. Follet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ser humano en los ecosistemas (3º trim) (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2. Food from around the World (Measuring) (5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stalgia. Autobiografía. Artículos de opinión. La lírica. Rafael Alberti. El cancionero. Roald Dahl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ateria y sus cambios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 In space (4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 nuevo astro. Julio Verne. Programa de radio. Analiza pág. web. Escribe relato de ciencia-ficción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luz, el magnetismo y la electricida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8. Simbad, the Dragon and the Genie  (6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quimistas. Escribir reseña. J R. Jiménez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s rocas y los minerale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imales. Retransmisión deportiva. Mural sobre insectos. Mascota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hidrosfera y la atmósfera. Clima y tiempo. (6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stamos lingüísticos y extranjerismos. Programa de fiesta. Bécquer.  Rimas amor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la Tierra (7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 Wonders of the world (7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actus enamorado. Leyenda de América Sur. Los cactus. Parte meteorológico. Enciclopedia planta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Españ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esía. Medida y rima de los verso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La sociedad de Europa y de Españ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iografía: Irene Sendler. II Guerra Mundial. Texto de una ciudad en la wikipedia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trabajo y la economí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5. People/ professions. Famous p (history) (8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ejandro Magno. Macedonia. Texto instrucciones trabajo manual. A. Machado. Poema Primaver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dad Modern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6. Friends and communication (9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. Chaplin (El cine mudo). Sherlock Holme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Mobile phone. Postcard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La Edad Contemporáne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7. Changing school (10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Teatro: El </w:t>
            </w:r>
            <w:r>
              <w:rPr>
                <w:rFonts w:cs="Comic Sans MS" w:ascii="Comic Sans MS" w:hAnsi="Comic Sans MS"/>
                <w:sz w:val="22"/>
                <w:szCs w:val="22"/>
              </w:rPr>
              <w:t>Gran Dante. El cómic. Soneto de Quevedo. El romancer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1605</wp:posOffset>
                </wp:positionV>
                <wp:extent cx="9752965" cy="308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96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47"/>
                              <w:gridCol w:w="5000"/>
                              <w:gridCol w:w="4764"/>
                              <w:gridCol w:w="453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. del Medio (Anaya)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cience and Art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1. TV and cinema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Poster of a film, comic, costume design, mask for a charac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3. To grow up healthy. Illnesses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72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Heart to Heart (Science on Display p.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5. Human beings in the ecosystems.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4. In space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º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. Changing in matter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2. Food from around the World (Measuring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9. Hydrosphere and atmosphere. Climate &amp; Weather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8. Simbad, the Dragon and the Genie 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10. The physical geography of the Earth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3. Wonders of the world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5. People/ professions. Famous people (history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6. Friends and communication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Mobile phone, postcard to a friend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7. Changing school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95pt;height:243pt;mso-wrap-distance-left:7.05pt;mso-wrap-distance-right:7.05pt;mso-wrap-distance-top:0pt;mso-wrap-distance-bottom:0pt;margin-top:111.15pt;mso-position-vertical-relative:page;margin-left:-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547"/>
                        <w:gridCol w:w="5000"/>
                        <w:gridCol w:w="4764"/>
                        <w:gridCol w:w="453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 del Medio (Anaya)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ience and Art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r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. TV and cinema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Poster of a film, comic, costume design, mask for a character.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3. To grow up healthy. Illnesses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72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Heart to Heart (Science on Display p.22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5. Human beings in the ecosystems.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4. In space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º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. Changing in matter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2. Food from around the World (Measuring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9. Hydrosphere and atmosphere. Climate &amp; Weather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8. Simbad, the Dragon and the Genie 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10. The physical geography of the Earth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3. Wonders of the world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5. People/ professions. Famous people (history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6. Friends and communication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Mobile phone, postcard to a friend,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7. Changing school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V Programs: soap opera, film, music programme, wildlife programme, cartoon, sports programme, the news, chat show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lm genres: comedy, fantasy, musical, horror, science fiction, romance, adventure, historic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on T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>I sometimes/ never / always  watch (the new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itanic) is a (romance) film for (adult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(costume designer) (design clothes) for the acto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24510</wp:posOffset>
                      </wp:positionV>
                      <wp:extent cx="2843530" cy="735330"/>
                      <wp:effectExtent l="0" t="18415" r="63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41.3pt" to="303.7pt,99.1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titles and gen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ms for children /adul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imeline of T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swer questions about filn direct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arn professions in fil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Which is your favourite programme on TV? // Which type of films do you like?  Which programmes do you watch on TV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46355</wp:posOffset>
                      </wp:positionV>
                      <wp:extent cx="56515" cy="732790"/>
                      <wp:effectExtent l="32385" t="0" r="323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3.65pt" to="113.7pt,61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6040</wp:posOffset>
                      </wp:positionV>
                      <wp:extent cx="2640330" cy="102806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028160"/>
                                <a:chOff x="0" y="0"/>
                                <a:chExt cx="264024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49400"/>
                                  <a:ext cx="1866960" cy="72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U.1. TV &amp; CINE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5.2pt;width:207.9pt;height:80.95pt" coordorigin="85,104" coordsize="4158,1619">
                      <v:oval id="shape_0" fillcolor="white" stroked="t" o:allowincell="t" style="position:absolute;left:85;top:104;width:4157;height:161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93;top:339;width:2939;height:114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U.1. TV &amp; CINE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00025</wp:posOffset>
                      </wp:positionV>
                      <wp:extent cx="1245870" cy="258445"/>
                      <wp:effectExtent l="635" t="22225" r="0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5.75pt" to="280pt,3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film po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com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stume desig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351915</wp:posOffset>
                      </wp:positionV>
                      <wp:extent cx="2170430" cy="15678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06.45pt;mso-position-vertical-relative:text;margin-left: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5750</wp:posOffset>
                </wp:positionH>
                <wp:positionV relativeFrom="paragraph">
                  <wp:posOffset>85090</wp:posOffset>
                </wp:positionV>
                <wp:extent cx="833120" cy="96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6.7pt" to="488.05pt,8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1976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 xml:space="preserve">- Find info on the web about films.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enre/ Starring / Directed by/ Music by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lang w:val="en-GB"/>
                </w:rPr>
                <w:t>http://movies.amctv.com/movi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 example of each genre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ttp://www.filmsite.org/genres.htm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lang w:val="en-GB"/>
              </w:rPr>
              <w:t xml:space="preserve"> TV habit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istory of TV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amous film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ypes of television program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different types of fil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what we like to see at the cinema and on televi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riteria evaluation: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TV programmes and different types of film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write a short text about his/herself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evaluate his/her own work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FAMOUS FILMS </w:t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</w:rPr>
          <w:t>http://movies.amctv.com/movie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</w:rPr>
          <w:t>www.filmsite.org</w:t>
        </w:r>
      </w:hyperlink>
    </w:p>
    <w:p>
      <w:pPr>
        <w:pStyle w:val="Normal"/>
        <w:rPr/>
      </w:pPr>
      <w:r>
        <w:rPr/>
      </w:r>
    </w:p>
    <w:tbl>
      <w:tblPr>
        <w:tblW w:w="15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735"/>
        <w:gridCol w:w="2732"/>
        <w:gridCol w:w="2726"/>
        <w:gridCol w:w="2725"/>
        <w:gridCol w:w="2723"/>
      </w:tblGrid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lie &amp; the chocolate factor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rassic Par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tanic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ry Potte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r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ected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ri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sic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 inform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lth and Illness: cough, sneeze, dizzy, ill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642" w:leader="none"/>
              </w:tabs>
              <w:ind w:left="2160" w:hanging="212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ody: blood, bones, muscles, liga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202" w:leader="none"/>
              </w:tabs>
              <w:ind w:left="1440" w:hanging="144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ypes of illness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fectious: microbes through wounds / the air / the mouth (chickenpox, colds, flu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n-infectious: Other causes (broken bones and injuries to muscles and ligaments, obesity, poisoning, mental &amp; physical exhaustion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evention: medical check-ups, clean wounds, personal hygiene, vaccines, food, exercise, work, friends, sleep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 xml:space="preserve">How often do you...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 a day, twice a week, 3 times a month, every day, never, sometim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ush your teeth, have a shower, eat vegetables/fruit/sweets, exerci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2" w:leader="none"/>
              </w:tabs>
              <w:ind w:left="720" w:hanging="720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875</wp:posOffset>
                      </wp:positionV>
                      <wp:extent cx="2843530" cy="735330"/>
                      <wp:effectExtent l="0" t="18415" r="0" b="18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.25pt" to="395.15pt,59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At the doctor´s: What´s the matter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 a stomache/ headache / a cough / a col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sched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healthy habits.</w:t>
            </w:r>
          </w:p>
          <w:p>
            <w:pPr>
              <w:pStyle w:val="Normal"/>
              <w:ind w:left="1206" w:hanging="851"/>
              <w:rPr/>
            </w:pPr>
            <w:r>
              <w:rPr>
                <w:rFonts w:eastAsia="Comic Sans MS" w:cs="Comic Sans MS" w:ascii="Comic Sans MS" w:hAnsi="Comic Sans MS"/>
                <w:b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lang w:val="en-GB"/>
              </w:rPr>
              <w:t>Photocopy keeping cle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/>
            </w:pPr>
            <w:r>
              <w:rPr>
                <w:rFonts w:cs="Comic Sans MS" w:ascii="Comic Sans MS" w:hAnsi="Comic Sans MS"/>
                <w:lang w:val="en-GB"/>
              </w:rPr>
              <w:t>Complete the chart:</w:t>
            </w:r>
            <w:r>
              <w:rPr>
                <w:rFonts w:cs="Comic Sans MS" w:ascii="Comic Sans MS" w:hAnsi="Comic Sans MS"/>
                <w:b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fectious/non-infect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word map (SM p.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logue: at the doctor´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Quiz: Aliens in our fo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6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hotocopy AB p.14: Health and ill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6670</wp:posOffset>
                      </wp:positionV>
                      <wp:extent cx="56515" cy="732790"/>
                      <wp:effectExtent l="32385" t="0" r="3238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.1pt" to="121.5pt,59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7800</wp:posOffset>
                      </wp:positionV>
                      <wp:extent cx="2640330" cy="123063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230480"/>
                                <a:chOff x="0" y="0"/>
                                <a:chExt cx="264024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23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79640"/>
                                  <a:ext cx="1866960" cy="87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 2.TO GROW UP HEALTHY.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bidi="ar-SA" w:val="es-ES_tradnl"/>
                                      </w:rPr>
                                      <w:t>ILLNESSES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pt;margin-top:14pt;width:207.9pt;height:96.9pt" coordorigin="328,280" coordsize="4158,1938">
                      <v:oval id="shape_0" fillcolor="white" stroked="t" o:allowincell="t" style="position:absolute;left:328;top:280;width:4157;height:19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936;top:563;width:2939;height:13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 2.TO GROW UP HEALTHY.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s-ES_tradnl"/>
                                </w:rPr>
                                <w:t>ILLNESS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00025</wp:posOffset>
                      </wp:positionV>
                      <wp:extent cx="1245870" cy="258445"/>
                      <wp:effectExtent l="635" t="22225" r="0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5.75pt" to="280pt,3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596265" cy="64706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8.35pt,6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eart to Heart (Science on Display p. 2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rst aid ki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SM 6º p.5 (photocopy), pp. 6-7,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Basic concepts: p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AB p.14 (photocopy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SM 6º p.5 (photocopy), pp. 6-7,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Basic concepts: p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AB p.14 (photocop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56578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- Find info on the web about a healthy die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healthy habits in different cul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44.55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- Find info on the web about a healthy die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healthy habits in different cul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AIMS</w:t>
        <w:tab/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.  To know common </w:t>
      </w:r>
      <w:r>
        <w:rPr>
          <w:b/>
          <w:lang w:val="en-GB"/>
        </w:rPr>
        <w:t>infectious diseases</w:t>
      </w:r>
      <w:r>
        <w:rPr>
          <w:lang w:val="en-GB"/>
        </w:rPr>
        <w:t xml:space="preserve"> and generically identify their </w:t>
      </w:r>
      <w:r>
        <w:rPr>
          <w:b/>
          <w:lang w:val="en-GB"/>
        </w:rPr>
        <w:t>causes</w:t>
      </w:r>
      <w:r>
        <w:rPr>
          <w:lang w:val="en-GB"/>
        </w:rPr>
        <w:t xml:space="preserve">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2.  To know common </w:t>
      </w:r>
      <w:r>
        <w:rPr>
          <w:b/>
          <w:lang w:val="en-GB"/>
        </w:rPr>
        <w:t>non infectious illnesses</w:t>
      </w:r>
      <w:r>
        <w:rPr>
          <w:lang w:val="en-GB"/>
        </w:rPr>
        <w:t xml:space="preserve"> and generically identify their causes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3.  To acquire an idea of illness </w:t>
      </w:r>
      <w:r>
        <w:rPr>
          <w:b/>
          <w:lang w:val="en-GB"/>
        </w:rPr>
        <w:t>prevention</w:t>
      </w:r>
      <w:r>
        <w:rPr>
          <w:lang w:val="en-GB"/>
        </w:rPr>
        <w:t xml:space="preserve"> and to value the importance of periodic medical checkup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know and value individual actions to avoid infectious disea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know and value individual actions to avoid non infectious illnes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  <w:t>Last two weeks of October</w:t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llness and health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nfectious and non infectious diseases and their transmission mech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dea of prevention. Periodic medical check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n prevention of infectious and non infectious diseas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health as the proper coordination of the systems forming our organis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fines infectious disease and identifies the causes of infectious diseases and its transmission mech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non infectious diseases and identifies their cau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Understands the meaning of prevention and describes what a medical check is and its purpos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Names individual actions that can be carried out at home and at school in order to avoid infectious illnes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Names individual actions in order to avoid non infectious disea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Develops techniques to memorize, organize and relate the information and to self asses learning.</w:t>
      </w:r>
      <w:r>
        <w:br w:type="page"/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491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5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Ecosystems; habitats, biomes, food chains,  endangered animals, adaptation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imal descrip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tructures: We should, we mus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117090</wp:posOffset>
                      </wp:positionV>
                      <wp:extent cx="2843530" cy="735330"/>
                      <wp:effectExtent l="635" t="18415" r="0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66.7pt" to="318.45pt,224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isit the biomes web. Sheet: Match animals and habitats. Biomes map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Adaptation2. Sheet Adaptation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Food chains. Sheet chain.pdf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the biome chart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at are we doing to our planet. Sheet Environmental problems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97510</wp:posOffset>
                      </wp:positionV>
                      <wp:extent cx="56515" cy="487045"/>
                      <wp:effectExtent l="29210" t="0" r="292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1.3pt" to="121.4pt,6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Survey:What are you doing to protect the environmen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81915</wp:posOffset>
                      </wp:positionV>
                      <wp:extent cx="3517265" cy="145224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200" cy="1452240"/>
                                <a:chOff x="0" y="0"/>
                                <a:chExt cx="3517200" cy="145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17200" cy="145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211320"/>
                                  <a:ext cx="2487240" cy="102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3. HUMAN BEINGS IN THE ECOSYSTEMS ECOSYSTEMS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6.45pt;width:276.95pt;height:114.35pt" coordorigin="-258,129" coordsize="5539,2287">
                      <v:oval id="shape_0" fillcolor="white" stroked="t" o:allowincell="t" style="position:absolute;left:-258;top:129;width:5538;height:228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51;top:462;width:3916;height:161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3. HUMAN BEINGS IN THE ECOSYSTEMS ECOSYSTEM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4470</wp:posOffset>
                      </wp:positionV>
                      <wp:extent cx="1245870" cy="258445"/>
                      <wp:effectExtent l="635" t="22225" r="0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6.1pt" to="292.1pt,3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494665" cy="34988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0.35pt,41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abitats, food chains, animals in danger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posters, HELP SHE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posters, HELP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125349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ind info on the web about biomes and ecosystems. http://www.mbgnet.n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owerpoints: food chains; adaptation2; animal survival or our environmen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endangered animals in Spain and Europ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Biomes in Sp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98.7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ind info on the web about biomes and ecosystems. http://www.mbgnet.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owerpoints: food chains; adaptation2; animal survival or our environmen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endangered animals in Spain and Europ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Biomes in Sp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develop curiosity about the characteristics of ecosystem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define ecosystem, identify the elements forming it and classify them according the physical environment where they appear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acquire the concept of adaptation and identify different types of adaptations, both body and behavior adaptation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identify food relationships within the ecosystems and classify the living things according to their position in the food chain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develop techniques to memorize, organize and relate the information, and to self assess lear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Ecosystems and their elements. Type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Adaptations of living things and types of adapta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Food relationships within the ecosystems. Producer, consumer and decomposer org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lassifications and descriptions of the element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f information on posters and drawing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plants as food producers and base of the trophic pyramids of almost every ecosyste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characteristics of ecosyste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ecosystem, identifies the elements forming it and classifies them according to the environment in which they appear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fines adaptation and identifies body and behavior adaptation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fines and provides an example of producer, consumer and decomposer org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2.  Identifies and characterizes different types of consumer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velops techniques to memorize, organize and relate the information, and to self assess learning.</w:t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Activities: went to the cinema, sent text messages, went shopping, studied for a test, played football, listened to CD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Communication: internet, radio, e-mail, magazi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Send a letter    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108585</wp:posOffset>
                      </wp:positionV>
                      <wp:extent cx="1525905" cy="137858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8.55pt" to="372.15pt,117.0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- Decoding and writing text messages in the  mobil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</w:t>
            </w:r>
            <w:r>
              <w:rPr>
                <w:rFonts w:cs="Comic Sans MS" w:ascii="Comic Sans MS" w:hAnsi="Comic Sans MS"/>
                <w:lang w:val="en-GB"/>
              </w:rPr>
              <w:t>: Put your hand up if you talk to your friends on the telephone, read books, use computers, write e-mails, watch TV, listen to the rad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the mobile phone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Please, call emergencies!   TM nº 56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Inspecting </w:t>
            </w:r>
            <w:r>
              <w:rPr>
                <w:rFonts w:cs="Comic Sans MS" w:ascii="Comic Sans MS" w:hAnsi="Comic Sans MS"/>
                <w:b/>
                <w:lang w:val="en-GB"/>
              </w:rPr>
              <w:t>newspapers</w:t>
            </w:r>
            <w:r>
              <w:rPr>
                <w:rFonts w:cs="Comic Sans MS" w:ascii="Comic Sans MS" w:hAnsi="Comic Sans MS"/>
                <w:lang w:val="en-GB"/>
              </w:rPr>
              <w:t xml:space="preserve"> (Teac. Magazine)        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vidual and mass commun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384810</wp:posOffset>
                      </wp:positionV>
                      <wp:extent cx="2523490" cy="211518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3600" cy="211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30.3pt" to="365.6pt,196.8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The history of communication: Ray Tomlison (e-mail), Dr Martin Cooper (mobile phone),  Tim Berners Lee (WWW), Gutenberg, Graham Bell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Quiz about WWW (photocopy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70430" cy="156781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mass media poster, cardboard, worksheets, painting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>Macmillan resources Worksheet 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mass media poster, cardboard, worksheets, painting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>Macmillan resources Worksheet 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52420" cy="1026795"/>
                      <wp:effectExtent l="9525" t="10795" r="1016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2280" cy="1026720"/>
                                <a:chOff x="0" y="0"/>
                                <a:chExt cx="2852280" cy="102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2280" cy="102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149400"/>
                                  <a:ext cx="201672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FRIENDS AND COMMUNICAT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6pt;height:80.85pt" coordorigin="-19,1255" coordsize="4492,1617">
                      <v:oval id="shape_0" fillcolor="white" stroked="t" o:allowincell="t" style="position:absolute;left:-19;top:1255;width:4491;height:161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8;top:1490;width:3175;height:114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FRIENDS AND COMMUNIC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post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mobile ph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rvey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d send an e-mail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he inventor of WWW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How to organise my files in brows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Download and save a fil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cellular/ mobile pho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wadays habit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Little red riding hoo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Poem: Always there for you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. Learn vocabulary related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. Differentiate interpersonal and collective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. Identify and recognize their function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4. Use the computer to search for information and write e-mails each other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5. To find out how mass-media were invented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6. Learn to send a SM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7. Write a postcard to a friend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nit Food from around the World: Teacher´s magazine nº 47</w:t>
      </w:r>
    </w:p>
    <w:p>
      <w:pPr>
        <w:pStyle w:val="Normal"/>
        <w:jc w:val="both"/>
        <w:rPr/>
      </w:pPr>
      <w:r>
        <w:rPr/>
        <w:t>Weights and measurem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Comic Sans MS" w:hAnsi="Comic Sans MS" w:cs="Comic Sans M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Times New Roman"/>
      <w:b w:val="false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4">
    <w:name w:val="t4"/>
    <w:basedOn w:val="Normal"/>
    <w:qFormat/>
    <w:pPr>
      <w:widowControl w:val="false"/>
      <w:suppressAutoHyphens w:val="false"/>
      <w:spacing w:lineRule="atLeast" w:line="240"/>
    </w:pPr>
    <w:rPr>
      <w:szCs w:val="20"/>
      <w:lang w:val="ca-ES"/>
    </w:rPr>
  </w:style>
  <w:style w:type="paragraph" w:styleId="Guinconfrancesa0">
    <w:name w:val="guión con francesa 0"/>
    <w:basedOn w:val="Normal"/>
    <w:qFormat/>
    <w:pPr>
      <w:widowControl w:val="false"/>
      <w:suppressAutoHyphens w:val="false"/>
      <w:ind w:left="215" w:right="0" w:hanging="215"/>
    </w:pPr>
    <w:rPr>
      <w:rFonts w:ascii="Arial" w:hAnsi="Arial" w:cs="Arial"/>
      <w:lang w:val="es-ES_tradnl"/>
    </w:rPr>
  </w:style>
  <w:style w:type="paragraph" w:styleId="Objetivos">
    <w:name w:val="Objetivos"/>
    <w:basedOn w:val="Normal"/>
    <w:qFormat/>
    <w:pPr>
      <w:suppressAutoHyphens w:val="false"/>
      <w:ind w:left="454" w:right="0" w:hanging="454"/>
    </w:pPr>
    <w:rPr>
      <w:rFonts w:ascii="Arial" w:hAnsi="Arial" w:cs="Arial"/>
      <w:szCs w:val="20"/>
      <w:lang w:val="es-ES_tradnl"/>
    </w:rPr>
  </w:style>
  <w:style w:type="paragraph" w:styleId="Criterios">
    <w:name w:val="Criterios"/>
    <w:basedOn w:val="Normal"/>
    <w:qFormat/>
    <w:pPr>
      <w:widowControl w:val="false"/>
      <w:suppressAutoHyphens w:val="false"/>
      <w:ind w:left="658" w:right="0" w:hanging="658"/>
    </w:pPr>
    <w:rPr>
      <w:rFonts w:ascii="Arial" w:hAnsi="Arial" w:cs="Arial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mctv.com/movie" TargetMode="External"/><Relationship Id="rId3" Type="http://schemas.openxmlformats.org/officeDocument/2006/relationships/footer" Target="footer1.xml"/><Relationship Id="rId4" Type="http://schemas.openxmlformats.org/officeDocument/2006/relationships/hyperlink" Target="http://movies.amctv.com/movie" TargetMode="External"/><Relationship Id="rId5" Type="http://schemas.openxmlformats.org/officeDocument/2006/relationships/hyperlink" Target="http://www.filmsite.org/" TargetMode="Externa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55:00Z</dcterms:created>
  <dc:creator>Arbey</dc:creator>
  <dc:description/>
  <cp:keywords/>
  <dc:language>en-US</dc:language>
  <cp:lastModifiedBy>WinuE</cp:lastModifiedBy>
  <cp:lastPrinted>2009-10-04T20:18:00Z</cp:lastPrinted>
  <dcterms:modified xsi:type="dcterms:W3CDTF">2009-11-09T21:23:00Z</dcterms:modified>
  <cp:revision>7</cp:revision>
  <dc:subject/>
  <dc:title>CURRÍCULO INTEGRADO</dc:title>
</cp:coreProperties>
</file>